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szCs w:val="22"/>
        </w:rPr>
      </w:pPr>
      <w:r>
        <w:rPr>
          <w:szCs w:val="22"/>
        </w:rPr>
      </w:r>
    </w:p>
    <w:p>
      <w:pPr>
        <w:pStyle w:val="ListParagraph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C0C0C" w:val="clear"/>
        <w:spacing w:before="0" w:after="80"/>
        <w:ind w:left="0" w:hanging="0"/>
        <w:contextualSpacing w:val="false"/>
        <w:jc w:val="center"/>
        <w:outlineLvl w:val="0"/>
        <w:rPr/>
      </w:pPr>
      <w:r>
        <w:rPr/>
        <w:t>Yale School</w:t>
      </w:r>
    </w:p>
    <w:tbl>
      <w:tblPr>
        <w:tblW w:w="8847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9"/>
        <w:gridCol w:w="6463"/>
        <w:gridCol w:w="9"/>
        <w:gridCol w:w="1264"/>
        <w:gridCol w:w="9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0" w:hanging="0"/>
              <w:contextualSpacing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.22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Reconfigure Grade levels at Yale School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$35,500</w:t>
            </w:r>
          </w:p>
        </w:tc>
      </w:tr>
      <w:tr>
        <w:trPr/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18" w:hanging="0"/>
              <w:contextualSpacing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2.2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8" w:hanging="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Move Yale Grades 4&amp;5 to Woodland Intermediate School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8" w:hanging="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$12,000</w:t>
            </w:r>
          </w:p>
        </w:tc>
      </w:tr>
      <w:tr>
        <w:trPr/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18" w:hanging="0"/>
              <w:contextualSpacing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2.9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8" w:hanging="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Close Yale School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8" w:hanging="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$215,000</w:t>
            </w:r>
          </w:p>
        </w:tc>
      </w:tr>
    </w:tbl>
    <w:p>
      <w:pPr>
        <w:pStyle w:val="ListParagraph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C0C0C" w:val="clear"/>
        <w:spacing w:before="0" w:after="80"/>
        <w:ind w:left="0" w:hanging="0"/>
        <w:contextualSpacing w:val="false"/>
        <w:jc w:val="center"/>
        <w:outlineLvl w:val="0"/>
        <w:rPr/>
      </w:pPr>
      <w:r>
        <w:rPr/>
        <w:t>Athletics</w:t>
      </w:r>
    </w:p>
    <w:tbl>
      <w:tblPr>
        <w:tblW w:w="8847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9"/>
        <w:gridCol w:w="6541"/>
        <w:gridCol w:w="9"/>
        <w:gridCol w:w="1179"/>
        <w:gridCol w:w="9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0" w:hanging="0"/>
              <w:contextualSpacing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.8</w:t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Reduce .6 FTE Administrative staffing by distributing WHS Athletic Director responsibilities among Asst. Supt., H.S. Principal, and H.S. Asst. Principal.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$60,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0" w:hanging="0"/>
              <w:contextualSpacing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.11</w:t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Eliminate General Fund Supported Professional Development Travel and Substitutes for Coaches for Professional Development.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$7,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0" w:hanging="0"/>
              <w:contextualSpacing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.12</w:t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Pay for Athletic Officials and Supplies from ASB.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$30,000 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0" w:hanging="0"/>
              <w:contextualSpacing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.18</w:t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Pay-to-Play Fees of $50 (MS) $100 (HS) per season-sports $25/year for band. - Make allowances for multi-sport discounts, sliding scale fee and/or need based scholarships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$40,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0" w:hanging="0"/>
              <w:contextualSpacing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.19</w:t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Scorers/Ticket Takers/ Clock Operators done by volunteers or supported through ASB.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$6,000</w:t>
            </w:r>
          </w:p>
        </w:tc>
      </w:tr>
      <w:tr>
        <w:trPr/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18" w:hanging="0"/>
              <w:contextualSpacing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2.3</w:t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8" w:hanging="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Eliminate High School “C” Sports Teams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8" w:hanging="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$9,000 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18" w:hanging="0"/>
              <w:contextualSpacing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4</w:t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Reduce MS Athletics to one team per grade level (eliminate “C” Teams).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$12,000 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18" w:hanging="0"/>
              <w:contextualSpacing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5</w:t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Eliminate Middle School Athletics.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$85,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18" w:hanging="0"/>
              <w:contextualSpacing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11</w:t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eposit 50% to 100% of Athletic Gate Fees into the General Fund.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$15,000 to $30,000</w:t>
            </w:r>
          </w:p>
        </w:tc>
      </w:tr>
    </w:tbl>
    <w:p>
      <w:pPr>
        <w:pStyle w:val="ListParagraph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C0C0C" w:val="clear"/>
        <w:spacing w:before="0" w:after="80"/>
        <w:ind w:left="0" w:hanging="0"/>
        <w:contextualSpacing w:val="false"/>
        <w:jc w:val="center"/>
        <w:outlineLvl w:val="0"/>
        <w:rPr/>
      </w:pPr>
      <w:r>
        <w:rPr/>
        <w:t>Administrative Staff Reductions</w:t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550"/>
        <w:gridCol w:w="1188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-18" w:hanging="0"/>
              <w:contextualSpacing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.15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Eliminate Administrative Position of Community Education / Community Liaison Manger. Distribute responsibilities and reduce or eliminate programs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$71,300</w:t>
            </w:r>
          </w:p>
        </w:tc>
      </w:tr>
    </w:tbl>
    <w:p>
      <w:pPr>
        <w:pStyle w:val="ListParagraph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C0C0C" w:val="clear"/>
        <w:spacing w:before="0" w:after="80"/>
        <w:ind w:left="0" w:hanging="0"/>
        <w:contextualSpacing w:val="false"/>
        <w:jc w:val="center"/>
        <w:outlineLvl w:val="0"/>
        <w:rPr/>
      </w:pPr>
      <w:r>
        <w:rPr/>
        <w:t>Classified Staff Reductions</w:t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6509"/>
        <w:gridCol w:w="1255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0" w:hanging="0"/>
              <w:contextualSpacing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.9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Reduce Human Resources Position Staffing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$3,000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18" w:hanging="0"/>
              <w:contextualSpacing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2.4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8" w:hanging="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Reduce Custodial Staff by 10% to 20%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8" w:hanging="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$55,000-$110,000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18" w:hanging="0"/>
              <w:contextualSpacing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2.7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8" w:hanging="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Reduce Woodland Middle School Basic Ed Funded Para-educator Staffing by 65%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8" w:hanging="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$25,500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18" w:hanging="0"/>
              <w:contextualSpacing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1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Eliminate 1.0 FTE Secretary district-wide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$40,400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18" w:hanging="0"/>
              <w:contextualSpacing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7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Reduce IT Department Staffing by 16.7%. (4 of 24 hours)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$22,500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18" w:hanging="0"/>
              <w:contextualSpacing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10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Reduce Basic Ed Funded Para-educator Staffing at WPS by up to 30%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$87,500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18" w:hanging="0"/>
              <w:contextualSpacing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13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Close In-School Suspension/Print Center shared between Woodland Middle School and Woodland High School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$29,000</w:t>
            </w:r>
          </w:p>
        </w:tc>
      </w:tr>
    </w:tbl>
    <w:p>
      <w:pPr>
        <w:pStyle w:val="ListParagraph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C0C0C" w:val="clear"/>
        <w:spacing w:before="0" w:after="80"/>
        <w:ind w:left="0" w:hanging="0"/>
        <w:contextualSpacing w:val="false"/>
        <w:jc w:val="center"/>
        <w:outlineLvl w:val="0"/>
        <w:rPr/>
      </w:pPr>
      <w:r>
        <w:rPr/>
        <w:t>Certificated Staff Reductions</w:t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6386"/>
        <w:gridCol w:w="25"/>
        <w:gridCol w:w="64"/>
        <w:gridCol w:w="1273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18" w:hanging="0"/>
              <w:contextualSpacing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2.6</w:t>
            </w:r>
          </w:p>
        </w:tc>
        <w:tc>
          <w:tcPr>
            <w:tcW w:w="6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8" w:hanging="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Reduce Extra Paid work-day for some specialized staff: Librarians, Counselors, and CTE teachers. 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8" w:hanging="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Up to $49,70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18" w:hanging="0"/>
              <w:contextualSpacing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2.8</w:t>
            </w:r>
          </w:p>
        </w:tc>
        <w:tc>
          <w:tcPr>
            <w:tcW w:w="6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8" w:hanging="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Cancel Membership in ESD Nursing Services Coop. Reduce overall nursing services from 1.8 Full Time Equivalent Nurses to 1.0 nursing services. 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8" w:hanging="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$43,00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18" w:hanging="0"/>
              <w:contextualSpacing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3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Reduce Woodland Intermediate School Staffing by 2 teachers (3 below current level) Class sizes will increase by an average of 2.9 students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$142,00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18" w:hanging="0"/>
              <w:contextualSpacing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6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Reduce WHS Staffing by 2.3 to 3.3 FTE Teaching Staff (average class size increase of 1.8 to 2.7 students). 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$163,300 to $234,30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18" w:hanging="0"/>
              <w:contextualSpacing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8</w:t>
            </w:r>
          </w:p>
          <w:p>
            <w:pPr>
              <w:pStyle w:val="ListParagraph"/>
              <w:spacing w:before="0" w:after="80"/>
              <w:ind w:left="0" w:hanging="0"/>
              <w:contextualSpacing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Reduce Woodland Middle School Staffing by 1.625 to 2.625 staff. Class size increase between .9 and 2.2 students per class. - 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$115,400 to $186,50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18" w:hanging="0"/>
              <w:contextualSpacing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9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Reduce Woodland Primary School Staffing by 1.5 teachers. Class sizes will increase by an average of .6 students. - 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$106,500</w:t>
            </w:r>
          </w:p>
        </w:tc>
      </w:tr>
    </w:tbl>
    <w:p>
      <w:pPr>
        <w:pStyle w:val="ListParagraph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C0C0C" w:val="clear"/>
        <w:spacing w:before="0" w:after="80"/>
        <w:ind w:left="0" w:hanging="0"/>
        <w:contextualSpacing w:val="false"/>
        <w:jc w:val="center"/>
        <w:outlineLvl w:val="0"/>
        <w:rPr/>
      </w:pPr>
      <w:r>
        <w:rPr/>
        <w:t>Programmatic Modification</w:t>
      </w:r>
    </w:p>
    <w:tbl>
      <w:tblPr>
        <w:tblW w:w="8847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9"/>
        <w:gridCol w:w="6542"/>
        <w:gridCol w:w="9"/>
        <w:gridCol w:w="1178"/>
        <w:gridCol w:w="9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0" w:hanging="0"/>
              <w:contextualSpacing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.1</w:t>
            </w:r>
          </w:p>
        </w:tc>
        <w:tc>
          <w:tcPr>
            <w:tcW w:w="6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Eliminate Half-Day Kindergarten on Mondays at WPS (Kindergarten students would attend on alternate Mondays).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$12,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0" w:hanging="0"/>
              <w:contextualSpacing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.2</w:t>
            </w:r>
          </w:p>
        </w:tc>
        <w:tc>
          <w:tcPr>
            <w:tcW w:w="6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Eliminate Financial Supplement to Hi-C program.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$18,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0" w:hanging="0"/>
              <w:contextualSpacing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.3</w:t>
            </w:r>
          </w:p>
        </w:tc>
        <w:tc>
          <w:tcPr>
            <w:tcW w:w="6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Move to a six period day at WMS in order to accommodate sharing of staff between WMS and WHS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$50,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0" w:hanging="0"/>
              <w:contextualSpacing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.5</w:t>
            </w:r>
          </w:p>
        </w:tc>
        <w:tc>
          <w:tcPr>
            <w:tcW w:w="6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Increase Facilities Use Charges to generate 15%-20% “Indirect recovery” for lights, heat, etc.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$4,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0" w:hanging="0"/>
              <w:contextualSpacing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.7</w:t>
            </w:r>
          </w:p>
        </w:tc>
        <w:tc>
          <w:tcPr>
            <w:tcW w:w="6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Eliminate Saturday School at MS/HS.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$3,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-18" w:hanging="0"/>
              <w:contextualSpacing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.13</w:t>
            </w:r>
          </w:p>
        </w:tc>
        <w:tc>
          <w:tcPr>
            <w:tcW w:w="6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Eliminate Kindergarten Boost Program at WPS.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$1,25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0" w:hanging="0"/>
              <w:contextualSpacing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.20</w:t>
            </w:r>
          </w:p>
        </w:tc>
        <w:tc>
          <w:tcPr>
            <w:tcW w:w="6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Eliminate Funding for Field Trips.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$12,750</w:t>
            </w:r>
          </w:p>
        </w:tc>
      </w:tr>
      <w:tr>
        <w:trPr/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18" w:hanging="0"/>
              <w:contextualSpacing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2.5</w:t>
            </w:r>
          </w:p>
        </w:tc>
        <w:tc>
          <w:tcPr>
            <w:tcW w:w="6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8" w:hanging="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Increase efficiencies in school bus transportation system including eliminating School Bus “Courtesy Stops” for students, transportation on private roads, and enforcing 1 mile transportation radius. (Exceptions for stops on roads with heavy traffic and no safe walking lane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8" w:hanging="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C0C0C" w:val="clear"/>
        <w:spacing w:before="0" w:after="80"/>
        <w:ind w:left="0" w:hanging="0"/>
        <w:contextualSpacing w:val="false"/>
        <w:jc w:val="center"/>
        <w:outlineLvl w:val="0"/>
        <w:rPr/>
      </w:pPr>
      <w:r>
        <w:rPr/>
        <w:t>WCC/YCC</w:t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570"/>
        <w:gridCol w:w="118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0" w:hanging="0"/>
              <w:contextualSpacing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.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Adjust fees for Before School/After School Child Care programs (YCC/WCC) to, at a minimum, break even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$20,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18" w:hanging="0"/>
              <w:contextualSpacing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Eliminate Woodland Child Care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$12,5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18" w:hanging="0"/>
              <w:contextualSpacing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1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Eliminate Yale Child Care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$7,500</w:t>
            </w:r>
          </w:p>
        </w:tc>
      </w:tr>
    </w:tbl>
    <w:p>
      <w:pPr>
        <w:pStyle w:val="ListParagraph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C0C0C" w:val="clear"/>
        <w:spacing w:before="0" w:after="80"/>
        <w:ind w:left="0" w:hanging="0"/>
        <w:contextualSpacing w:val="false"/>
        <w:jc w:val="center"/>
        <w:outlineLvl w:val="0"/>
        <w:rPr/>
      </w:pPr>
      <w:r>
        <w:rPr/>
        <w:t xml:space="preserve">Discretionary Expenditure Reductions </w:t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551"/>
        <w:gridCol w:w="1187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0" w:hanging="0"/>
              <w:contextualSpacing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.6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Reduce School Budgets 20%.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$54,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-18" w:hanging="0"/>
              <w:contextualSpacing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.14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Reduce District Departmental Budgets (Administration, Technology, Custodial, Maintenance, etc.) 20%.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$99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C0C0C" w:val="clear"/>
        <w:spacing w:before="0" w:after="80"/>
        <w:ind w:left="0" w:hanging="0"/>
        <w:contextualSpacing w:val="false"/>
        <w:jc w:val="center"/>
        <w:outlineLvl w:val="0"/>
        <w:rPr/>
      </w:pPr>
      <w:r>
        <w:rPr>
          <w:rFonts w:cs="Cambria"/>
        </w:rPr>
        <w:t xml:space="preserve"> </w:t>
      </w:r>
      <w:r>
        <w:rPr/>
        <w:t>“</w:t>
      </w:r>
      <w:r>
        <w:rPr/>
        <w:t>Other”</w:t>
      </w:r>
    </w:p>
    <w:tbl>
      <w:tblPr>
        <w:tblW w:w="8847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9"/>
        <w:gridCol w:w="6485"/>
        <w:gridCol w:w="57"/>
        <w:gridCol w:w="1187"/>
        <w:gridCol w:w="9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0" w:hanging="0"/>
              <w:contextualSpacing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.10</w:t>
            </w:r>
          </w:p>
        </w:tc>
        <w:tc>
          <w:tcPr>
            <w:tcW w:w="6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Cancel Membership in ESD Instructional Materials Coop that supplies films and other media for classroom instruction.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$15,5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0" w:hanging="0"/>
              <w:contextualSpacing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.16</w:t>
            </w:r>
          </w:p>
        </w:tc>
        <w:tc>
          <w:tcPr>
            <w:tcW w:w="6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Cancel Membership in ESD Communications Coop.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$18,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0" w:hanging="0"/>
              <w:contextualSpacing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.17</w:t>
            </w:r>
          </w:p>
        </w:tc>
        <w:tc>
          <w:tcPr>
            <w:tcW w:w="6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Turn off Stadium Lights in Evenings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$6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0" w:hanging="0"/>
              <w:contextualSpacing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.21</w:t>
            </w:r>
          </w:p>
        </w:tc>
        <w:tc>
          <w:tcPr>
            <w:tcW w:w="6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Suspend Curriculum Adoptions.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$0 from current, $80,000 from typical</w:t>
            </w:r>
          </w:p>
        </w:tc>
      </w:tr>
      <w:tr>
        <w:trPr/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ind w:left="18" w:hanging="0"/>
              <w:contextualSpacing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2.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8" w:hanging="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Increase lunch prices by 20 cents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8" w:hanging="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$17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eastAsia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0:58:00Z</dcterms:created>
  <dc:creator>Michael Green</dc:creator>
  <dc:description/>
  <cp:keywords/>
  <dc:language>en-US</dc:language>
  <cp:lastModifiedBy>Michael Green</cp:lastModifiedBy>
  <dcterms:modified xsi:type="dcterms:W3CDTF">2009-04-22T21:09:00Z</dcterms:modified>
  <cp:revision>1</cp:revision>
  <dc:subject/>
  <dc:title/>
</cp:coreProperties>
</file>