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UDENT RECORDS</w:t>
      </w:r>
    </w:p>
    <w:p>
      <w:pPr>
        <w:pStyle w:val="Normal"/>
        <w:tabs>
          <w:tab w:val="clear" w:pos="720"/>
          <w:tab w:val="left" w:pos="432" w:leader="none"/>
          <w:tab w:val="left" w:pos="864" w:leader="none"/>
          <w:tab w:val="left" w:pos="1296" w:leader="none"/>
          <w:tab w:val="left" w:pos="2592" w:leader="none"/>
          <w:tab w:val="left" w:pos="3168" w:leader="none"/>
          <w:tab w:val="left" w:pos="4464" w:leader="none"/>
          <w:tab w:val="left" w:pos="5184" w:leader="none"/>
          <w:tab w:val="left" w:pos="5472" w:leader="none"/>
          <w:tab w:val="left" w:pos="5760" w:leader="none"/>
          <w:tab w:val="left" w:pos="6048" w:leader="none"/>
          <w:tab w:val="left" w:pos="6336" w:leader="none"/>
        </w:tabs>
        <w:spacing w:lineRule="auto" w:line="213"/>
        <w:rPr/>
      </w:pPr>
      <w:r>
        <w:rPr/>
      </w:r>
    </w:p>
    <w:p>
      <w:pPr>
        <w:pStyle w:val="Normal"/>
        <w:tabs>
          <w:tab w:val="clear" w:pos="720"/>
          <w:tab w:val="left" w:pos="432" w:leader="none"/>
          <w:tab w:val="left" w:pos="864" w:leader="none"/>
          <w:tab w:val="left" w:pos="1296" w:leader="none"/>
          <w:tab w:val="left" w:pos="2592" w:leader="none"/>
          <w:tab w:val="left" w:pos="3168" w:leader="none"/>
          <w:tab w:val="left" w:pos="4464" w:leader="none"/>
          <w:tab w:val="left" w:pos="5184" w:leader="none"/>
          <w:tab w:val="left" w:pos="5472" w:leader="none"/>
          <w:tab w:val="left" w:pos="5760" w:leader="none"/>
          <w:tab w:val="left" w:pos="6048" w:leader="none"/>
          <w:tab w:val="left" w:pos="6336" w:leader="none"/>
        </w:tabs>
        <w:spacing w:lineRule="auto" w:line="213"/>
        <w:rPr>
          <w:ins w:id="2" w:author="steent" w:date="2010-06-04T10:06:00Z"/>
        </w:rPr>
      </w:pPr>
      <w:r>
        <w:rPr/>
        <w:t>The district shall maintain those student records necessary for the educa</w:t>
        <w:softHyphen/>
        <w:t>tional guidance and/or welfare of students, for orderly and efficient opera</w:t>
        <w:softHyphen/>
        <w:t xml:space="preserve">tion of schools and as required by law. All information related to individual students shall be treated in a confidential and professional manner. </w:t>
      </w:r>
      <w:ins w:id="0" w:author="steent" w:date="2010-06-04T10:04:00Z">
        <w:r>
          <w:rPr/>
          <w:t xml:space="preserve">The district will use reasonable methods to ensure that teachers and other school officials obtain access to only those education records in which they have legitimate educational interests. </w:t>
        </w:r>
      </w:ins>
      <w:ins w:id="1" w:author="steent" w:date="2010-06-04T10:06:00Z">
        <w:r>
          <w:rPr/>
          <w:t xml:space="preserve"> </w:t>
        </w:r>
      </w:ins>
      <w:r>
        <w:rPr/>
        <w:t xml:space="preserve">When information is released in compliance with state and federal law the district and district employees are immune from civil liability unless they acted with gross negligence or in bad faith.  </w:t>
      </w:r>
    </w:p>
    <w:p>
      <w:pPr>
        <w:pStyle w:val="Normal"/>
        <w:tabs>
          <w:tab w:val="clear" w:pos="720"/>
          <w:tab w:val="left" w:pos="432" w:leader="none"/>
          <w:tab w:val="left" w:pos="864" w:leader="none"/>
          <w:tab w:val="left" w:pos="1296" w:leader="none"/>
          <w:tab w:val="left" w:pos="2592" w:leader="none"/>
          <w:tab w:val="left" w:pos="3168" w:leader="none"/>
          <w:tab w:val="left" w:pos="4464" w:leader="none"/>
          <w:tab w:val="left" w:pos="5184" w:leader="none"/>
          <w:tab w:val="left" w:pos="5472" w:leader="none"/>
          <w:tab w:val="left" w:pos="5760" w:leader="none"/>
          <w:tab w:val="left" w:pos="6048" w:leader="none"/>
          <w:tab w:val="left" w:pos="6336" w:leader="none"/>
        </w:tabs>
        <w:spacing w:lineRule="auto" w:line="213"/>
        <w:rPr>
          <w:ins w:id="4" w:author="steent" w:date="2010-06-04T10:06:00Z"/>
        </w:rPr>
      </w:pPr>
      <w:ins w:id="3" w:author="steent" w:date="2010-06-04T10:06:00Z">
        <w:r>
          <w:rPr/>
        </w:r>
      </w:ins>
    </w:p>
    <w:p>
      <w:pPr>
        <w:pStyle w:val="Normal"/>
        <w:tabs>
          <w:tab w:val="clear" w:pos="720"/>
          <w:tab w:val="left" w:pos="432" w:leader="none"/>
          <w:tab w:val="left" w:pos="864" w:leader="none"/>
          <w:tab w:val="left" w:pos="1296" w:leader="none"/>
          <w:tab w:val="left" w:pos="2592" w:leader="none"/>
          <w:tab w:val="left" w:pos="3168" w:leader="none"/>
          <w:tab w:val="left" w:pos="4464" w:leader="none"/>
          <w:tab w:val="left" w:pos="5184" w:leader="none"/>
          <w:tab w:val="left" w:pos="5472" w:leader="none"/>
          <w:tab w:val="left" w:pos="5760" w:leader="none"/>
          <w:tab w:val="left" w:pos="6048" w:leader="none"/>
          <w:tab w:val="left" w:pos="6336" w:leader="none"/>
        </w:tabs>
        <w:spacing w:lineRule="auto" w:line="213"/>
        <w:rPr/>
      </w:pPr>
      <w:r>
        <w:rPr/>
        <w:t>Student records are the property of the district but shall be available in an orderly and timely manner to students and parents. “Parent” includes the state Department of Social and Health Services when a minor student has been found dependent and placed in state custody. A parent or adult student may challenge any information in a student record believed inaccurate, misleading or in violation of the privacy or other rights of the student.</w:t>
      </w:r>
    </w:p>
    <w:p>
      <w:pPr>
        <w:pStyle w:val="Normal"/>
        <w:tabs>
          <w:tab w:val="clear" w:pos="720"/>
          <w:tab w:val="left" w:pos="432" w:leader="none"/>
          <w:tab w:val="left" w:pos="864" w:leader="none"/>
          <w:tab w:val="left" w:pos="1296" w:leader="none"/>
          <w:tab w:val="left" w:pos="2592" w:leader="none"/>
          <w:tab w:val="left" w:pos="3168" w:leader="none"/>
          <w:tab w:val="left" w:pos="4464" w:leader="none"/>
          <w:tab w:val="left" w:pos="5184" w:leader="none"/>
          <w:tab w:val="left" w:pos="5472" w:leader="none"/>
          <w:tab w:val="left" w:pos="5760" w:leader="none"/>
          <w:tab w:val="left" w:pos="6048" w:leader="none"/>
          <w:tab w:val="left" w:pos="6336" w:leader="none"/>
        </w:tabs>
        <w:spacing w:lineRule="auto" w:line="213"/>
        <w:rPr/>
      </w:pPr>
      <w:r>
        <w:rPr/>
      </w:r>
    </w:p>
    <w:p>
      <w:pPr>
        <w:pStyle w:val="Normal"/>
        <w:tabs>
          <w:tab w:val="clear" w:pos="720"/>
          <w:tab w:val="left" w:pos="432" w:leader="none"/>
          <w:tab w:val="left" w:pos="864" w:leader="none"/>
          <w:tab w:val="left" w:pos="1296" w:leader="none"/>
          <w:tab w:val="left" w:pos="2592" w:leader="none"/>
          <w:tab w:val="left" w:pos="3168" w:leader="none"/>
          <w:tab w:val="left" w:pos="4464" w:leader="none"/>
          <w:tab w:val="left" w:pos="5184" w:leader="none"/>
          <w:tab w:val="left" w:pos="5472" w:leader="none"/>
          <w:tab w:val="left" w:pos="5760" w:leader="none"/>
          <w:tab w:val="left" w:pos="6048" w:leader="none"/>
          <w:tab w:val="left" w:pos="6336" w:leader="none"/>
        </w:tabs>
        <w:spacing w:lineRule="auto" w:line="213"/>
        <w:rPr/>
      </w:pPr>
      <w:r>
        <w:rPr/>
        <w:t>Student records shall be forwarded to other school agencies upon request. A high school student may grant authority to the district, which permits prospec</w:t>
        <w:softHyphen/>
        <w:t>tive employers to review the student's trans</w:t>
        <w:softHyphen/>
        <w:t xml:space="preserve">cript. Parental or adult student consent shall be required before the district may release student records other than to a school agency or organization, except as otherwise provided by law. </w:t>
      </w:r>
    </w:p>
    <w:p>
      <w:pPr>
        <w:pStyle w:val="Normal"/>
        <w:tabs>
          <w:tab w:val="clear" w:pos="720"/>
          <w:tab w:val="left" w:pos="432" w:leader="none"/>
          <w:tab w:val="left" w:pos="864" w:leader="none"/>
          <w:tab w:val="left" w:pos="1296" w:leader="none"/>
          <w:tab w:val="left" w:pos="2592" w:leader="none"/>
          <w:tab w:val="left" w:pos="3168" w:leader="none"/>
          <w:tab w:val="left" w:pos="4464" w:leader="none"/>
          <w:tab w:val="left" w:pos="5184" w:leader="none"/>
          <w:tab w:val="left" w:pos="5472" w:leader="none"/>
          <w:tab w:val="left" w:pos="5760" w:leader="none"/>
          <w:tab w:val="left" w:pos="6048" w:leader="none"/>
          <w:tab w:val="left" w:pos="6336" w:leader="none"/>
        </w:tabs>
        <w:spacing w:lineRule="auto" w:line="213"/>
        <w:rPr/>
      </w:pPr>
      <w:r>
        <w:rPr/>
      </w:r>
    </w:p>
    <w:p>
      <w:pPr>
        <w:pStyle w:val="Normal"/>
        <w:tabs>
          <w:tab w:val="clear" w:pos="720"/>
          <w:tab w:val="left" w:pos="432" w:leader="none"/>
          <w:tab w:val="left" w:pos="864" w:leader="none"/>
          <w:tab w:val="left" w:pos="1296" w:leader="none"/>
          <w:tab w:val="left" w:pos="2592" w:leader="none"/>
          <w:tab w:val="left" w:pos="3168" w:leader="none"/>
          <w:tab w:val="left" w:pos="4464" w:leader="none"/>
          <w:tab w:val="left" w:pos="5184" w:leader="none"/>
          <w:tab w:val="left" w:pos="5472" w:leader="none"/>
          <w:tab w:val="left" w:pos="5760" w:leader="none"/>
          <w:tab w:val="left" w:pos="6048" w:leader="none"/>
          <w:tab w:val="left" w:pos="6336" w:leader="none"/>
        </w:tabs>
        <w:spacing w:lineRule="auto" w:line="213"/>
        <w:rPr/>
      </w:pPr>
      <w:r>
        <w:rPr/>
        <w:t>A grades report, transcript, or diploma shall not be released until a student has made restitution for damages assessed as a result of losing or damaging school materials or equipment. If a student has transferred to another school district that has requested the student's records, but the student has an outstanding fee or fine, only records pertaining to the student's academic performance, special placement, immunization history and discipline actions shall be sent to the enrolling school.  The content of those records shall be communicated to the enrolling district within two school days and copies of the records shall be sent as soon as possible.  The official transcript will not be released until the outstanding fee or fine is discharged.  The enrolling school shall be notified that the official transcript is being withheld due to an unpaid fee or fine.</w:t>
      </w:r>
    </w:p>
    <w:p>
      <w:pPr>
        <w:pStyle w:val="Normal"/>
        <w:tabs>
          <w:tab w:val="clear" w:pos="720"/>
          <w:tab w:val="left" w:pos="432" w:leader="none"/>
          <w:tab w:val="left" w:pos="864" w:leader="none"/>
          <w:tab w:val="left" w:pos="1296" w:leader="none"/>
          <w:tab w:val="left" w:pos="2592" w:leader="none"/>
          <w:tab w:val="left" w:pos="3168" w:leader="none"/>
          <w:tab w:val="left" w:pos="4464" w:leader="none"/>
          <w:tab w:val="left" w:pos="5184" w:leader="none"/>
          <w:tab w:val="left" w:pos="5472" w:leader="none"/>
          <w:tab w:val="left" w:pos="5760" w:leader="none"/>
          <w:tab w:val="left" w:pos="6048" w:leader="none"/>
          <w:tab w:val="left" w:pos="6336" w:leader="none"/>
        </w:tabs>
        <w:spacing w:lineRule="auto" w:line="213"/>
        <w:rPr/>
      </w:pPr>
      <w:r>
        <w:rPr/>
      </w:r>
    </w:p>
    <w:p>
      <w:pPr>
        <w:pStyle w:val="Normal"/>
        <w:tabs>
          <w:tab w:val="clear" w:pos="720"/>
          <w:tab w:val="left" w:pos="432" w:leader="none"/>
          <w:tab w:val="left" w:pos="864" w:leader="none"/>
          <w:tab w:val="left" w:pos="1296" w:leader="none"/>
          <w:tab w:val="left" w:pos="2592" w:leader="none"/>
          <w:tab w:val="left" w:pos="3168" w:leader="none"/>
          <w:tab w:val="left" w:pos="4464" w:leader="none"/>
          <w:tab w:val="left" w:pos="5184" w:leader="none"/>
          <w:tab w:val="left" w:pos="5472" w:leader="none"/>
          <w:tab w:val="left" w:pos="5760" w:leader="none"/>
          <w:tab w:val="left" w:pos="6048" w:leader="none"/>
          <w:tab w:val="left" w:pos="6336" w:leader="none"/>
        </w:tabs>
        <w:spacing w:lineRule="auto" w:line="213"/>
        <w:rPr/>
      </w:pPr>
      <w:r>
        <w:rPr/>
        <w:t>The superintendent shall establish procedures governing the content, manage</w:t>
        <w:softHyphen/>
        <w:t xml:space="preserve">ment and control of student records. </w:t>
      </w:r>
    </w:p>
    <w:p>
      <w:pPr>
        <w:pStyle w:val="Normal"/>
        <w:tabs>
          <w:tab w:val="clear" w:pos="720"/>
          <w:tab w:val="left" w:pos="432" w:leader="none"/>
          <w:tab w:val="left" w:pos="864" w:leader="none"/>
          <w:tab w:val="left" w:pos="1296" w:leader="none"/>
          <w:tab w:val="left" w:pos="2592" w:leader="none"/>
          <w:tab w:val="left" w:pos="3168" w:leader="none"/>
          <w:tab w:val="left" w:pos="4464" w:leader="none"/>
          <w:tab w:val="left" w:pos="5184" w:leader="none"/>
          <w:tab w:val="left" w:pos="5472" w:leader="none"/>
          <w:tab w:val="left" w:pos="5760" w:leader="none"/>
          <w:tab w:val="left" w:pos="6048" w:leader="none"/>
          <w:tab w:val="left" w:pos="6336" w:leader="none"/>
        </w:tabs>
        <w:spacing w:lineRule="auto" w:line="213"/>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10096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95pt" to="481pt,7.95pt" stroked="t" o:allowincell="f" style="position:absolute">
                <v:stroke color="black" weight="9360" joinstyle="miter" endcap="flat"/>
                <v:fill o:detectmouseclick="t" on="false"/>
                <w10:wrap type="none"/>
              </v:line>
            </w:pict>
          </mc:Fallback>
        </mc:AlternateContent>
      </w:r>
    </w:p>
    <w:p>
      <w:pPr>
        <w:pStyle w:val="Normal"/>
        <w:tabs>
          <w:tab w:val="clear" w:pos="720"/>
          <w:tab w:val="left" w:pos="432" w:leader="none"/>
          <w:tab w:val="left" w:pos="864" w:leader="none"/>
          <w:tab w:val="left" w:pos="1296" w:leader="none"/>
          <w:tab w:val="left" w:pos="2592" w:leader="none"/>
          <w:tab w:val="left" w:pos="3168" w:leader="none"/>
          <w:tab w:val="left" w:pos="4464" w:leader="none"/>
          <w:tab w:val="left" w:pos="5184" w:leader="none"/>
          <w:tab w:val="left" w:pos="5472" w:leader="none"/>
          <w:tab w:val="left" w:pos="5760" w:leader="none"/>
          <w:tab w:val="left" w:pos="6048" w:leader="none"/>
          <w:tab w:val="left" w:pos="6336" w:leader="none"/>
        </w:tabs>
        <w:spacing w:lineRule="auto" w:line="213"/>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pPr>
      <w:r>
        <w:rPr/>
        <w:t>Cross References:</w:t>
        <w:tab/>
        <w:t>Board Policy</w:t>
        <w:tab/>
        <w:t>3520</w:t>
        <w:tab/>
        <w:tab/>
        <w:tab/>
        <w:t>Student Fees, Fines, Charg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4320" w:hanging="720"/>
        <w:rPr/>
      </w:pPr>
      <w:r>
        <w:rPr/>
        <w:t>4020</w:t>
        <w:tab/>
        <w:tab/>
        <w:tab/>
        <w:t>Confidential Communicati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2160" w:hanging="2160"/>
        <w:rPr/>
      </w:pPr>
      <w:r>
        <w:rPr/>
        <w:t xml:space="preserve">Legal References: </w:t>
        <w:tab/>
        <w:t xml:space="preserve">20 U.S.C. § 1232g </w:t>
        <w:tab/>
        <w:tab/>
        <w:tab/>
        <w:t xml:space="preserve">Family Education Rights and Privacy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2160" w:hanging="2160"/>
        <w:rPr/>
      </w:pPr>
      <w:r>
        <w:rPr/>
        <w:tab/>
        <w:tab/>
        <w:tab/>
        <w:tab/>
        <w:tab/>
        <w:tab/>
        <w:tab/>
        <w:tab/>
        <w:tab/>
        <w:t>Ac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2160" w:hanging="2160"/>
        <w:rPr/>
      </w:pPr>
      <w:r>
        <w:rPr/>
        <w:tab/>
        <w:tab/>
        <w:tab/>
        <w:tab/>
        <w:t>CFR</w:t>
        <w:tab/>
      </w:r>
      <w:del w:id="5" w:author="steent" w:date="2010-06-04T10:07:00Z">
        <w:r>
          <w:rPr/>
          <w:delText>45</w:delText>
        </w:r>
      </w:del>
      <w:ins w:id="6" w:author="steent" w:date="2010-06-04T10:07:00Z">
        <w:r>
          <w:rPr/>
          <w:t>34</w:t>
        </w:r>
      </w:ins>
      <w:r>
        <w:rPr/>
        <w:t xml:space="preserve">, Part 99  </w:t>
        <w:tab/>
        <w:tab/>
        <w:tab/>
        <w:t xml:space="preserve">Family Education Rights and Privacy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2160" w:hanging="2160"/>
        <w:rPr/>
      </w:pPr>
      <w:r>
        <w:rPr/>
        <w:tab/>
        <w:tab/>
        <w:tab/>
        <w:tab/>
        <w:tab/>
        <w:tab/>
        <w:tab/>
        <w:tab/>
        <w:tab/>
        <w:t>Act Regulati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pPr>
      <w:r>
        <w:rPr/>
        <w:tab/>
        <w:tab/>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760" w:hanging="5760"/>
        <w:rPr>
          <w:ins w:id="8" w:author="steent" w:date="2010-06-04T10:08:00Z"/>
        </w:rPr>
      </w:pPr>
      <w:r>
        <w:rPr/>
        <w:tab/>
        <w:tab/>
        <w:tab/>
        <w:tab/>
        <w:t>RCW</w:t>
        <w:tab/>
      </w:r>
      <w:ins w:id="7" w:author="steent" w:date="2010-06-04T10:08:00Z">
        <w:r>
          <w:rPr/>
          <w:t>28A. 225.330</w:t>
          <w:tab/>
          <w:tab/>
          <w:tab/>
          <w:t>Enrolling students from other districts-</w:t>
        </w:r>
      </w:ins>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760" w:hanging="5760"/>
        <w:rPr>
          <w:ins w:id="11" w:author="steent" w:date="2010-06-04T10:07:00Z"/>
        </w:rPr>
      </w:pPr>
      <w:ins w:id="9" w:author="steent" w:date="2010-06-04T10:08:00Z">
        <w:r>
          <w:rPr/>
          <w:tab/>
          <w:tab/>
          <w:tab/>
          <w:tab/>
          <w:tab/>
          <w:tab/>
          <w:tab/>
          <w:tab/>
          <w:tab/>
          <w:t>Requests for information and permanent records─ Withheld transcripts, ─ Immunity from liability ─</w:t>
        </w:r>
      </w:ins>
      <w:ins w:id="10" w:author="steent" w:date="2010-06-04T10:10:00Z">
        <w:r>
          <w:rPr/>
          <w:t xml:space="preserve"> Notification to teachers and security personnel ─ Rules</w:t>
        </w:r>
      </w:ins>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760" w:hanging="5760"/>
        <w:rPr/>
      </w:pPr>
      <w:ins w:id="12" w:author="steent" w:date="2010-06-04T10:07:00Z">
        <w:r>
          <w:rPr/>
          <w:tab/>
          <w:tab/>
          <w:tab/>
          <w:tab/>
          <w:tab/>
        </w:r>
      </w:ins>
      <w:r>
        <w:rPr/>
        <w:t>28A.230.120</w:t>
        <w:tab/>
        <w:tab/>
        <w:tab/>
      </w:r>
      <w:ins w:id="13" w:author="steent" w:date="2010-06-04T10:10:00Z">
        <w:r>
          <w:rPr/>
          <w:t xml:space="preserve">High school diplomas ─Issuance─ </w:t>
        </w:r>
      </w:ins>
      <w:r>
        <w:rPr/>
        <w:t>Option to receive final transcripts</w:t>
      </w:r>
      <w:ins w:id="14" w:author="steent" w:date="2010-06-04T10:11:00Z">
        <w:r>
          <w:rPr/>
          <w:t>─</w:t>
        </w:r>
      </w:ins>
      <w:del w:id="15" w:author="steent" w:date="2010-06-04T10:11:00Z">
        <w:r>
          <w:rPr/>
          <w:delText>--</w:delText>
        </w:r>
      </w:del>
      <w:r>
        <w:rPr/>
        <w:t>Not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pPr>
      <w:r>
        <w:rPr/>
        <w:tab/>
        <w:tab/>
        <w:tab/>
        <w:tab/>
        <w:tab/>
        <w:t xml:space="preserve">28A.230.180 </w:t>
        <w:tab/>
        <w:tab/>
        <w:tab/>
        <w:t>Educational and career oppor</w:t>
        <w:softHyphen/>
        <w:t>tuni</w:t>
        <w:softHyphen/>
        <w:softHyphen/>
        <w:t xml:space="preserve">tie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760" w:hanging="0"/>
        <w:rPr/>
      </w:pPr>
      <w:r>
        <w:rPr/>
        <w:t>in the military, student access to information on, wh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760" w:hanging="5760"/>
        <w:rPr/>
      </w:pPr>
      <w:r>
        <w:rPr/>
        <w:tab/>
        <w:tab/>
        <w:tab/>
        <w:tab/>
        <w:tab/>
        <w:t xml:space="preserve">28A.635.060 </w:t>
        <w:tab/>
        <w:tab/>
        <w:tab/>
        <w:t>Defacing or injuring school  property--Liability of</w:t>
      </w:r>
      <w:ins w:id="16" w:author="steent" w:date="2010-06-04T10:11:00Z">
        <w:r>
          <w:rPr/>
          <w:t xml:space="preserve"> pupil, </w:t>
        </w:r>
      </w:ins>
      <w:r>
        <w:rPr/>
        <w:t xml:space="preserve"> parent or guardia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pPr>
      <w:r>
        <w:rPr/>
        <w:tab/>
        <w:tab/>
        <w:tab/>
        <w:tab/>
        <w:tab/>
        <w:t>40.24.030</w:t>
        <w:tab/>
        <w:tab/>
        <w:tab/>
        <w:t>Address Confidentiality Program--</w:t>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pPr>
      <w:r>
        <w:rPr/>
        <w:tab/>
        <w:tab/>
        <w:tab/>
        <w:tab/>
        <w:tab/>
        <w:tab/>
        <w:tab/>
        <w:tab/>
        <w:tab/>
        <w:t>Application--Certific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760" w:hanging="5760"/>
        <w:rPr/>
      </w:pPr>
      <w:r>
        <w:rPr/>
        <w:tab/>
        <w:tab/>
        <w:tab/>
        <w:tab/>
      </w:r>
      <w:ins w:id="17" w:author="steent" w:date="2010-06-04T10:21:00Z">
        <w:r>
          <w:rPr/>
          <w:t>RCW</w:t>
        </w:r>
      </w:ins>
      <w:r>
        <w:rPr/>
        <w:tab/>
        <w:t>70.02</w:t>
        <w:tab/>
        <w:tab/>
        <w:tab/>
        <w:tab/>
        <w:t>Medical records--health care information access and disclosur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760" w:hanging="5760"/>
        <w:rPr/>
      </w:pPr>
      <w:r>
        <w:rPr/>
        <w:tab/>
        <w:tab/>
        <w:tab/>
        <w:tab/>
        <w:t>WAC</w:t>
        <w:tab/>
      </w:r>
      <w:del w:id="18" w:author="steent" w:date="2010-06-04T10:25:00Z">
        <w:r>
          <w:rPr/>
          <w:delText>180</w:delText>
          <w:noBreakHyphen/>
          <w:delText>52</w:delText>
          <w:noBreakHyphen/>
          <w:delText>025</w:delText>
        </w:r>
      </w:del>
      <w:ins w:id="19" w:author="steent" w:date="2010-06-04T10:25:00Z">
        <w:r>
          <w:rPr/>
          <w:t>392-500-025</w:t>
        </w:r>
      </w:ins>
      <w:r>
        <w:rPr/>
        <w:tab/>
        <w:tab/>
        <w:tab/>
        <w:t>Pupil tests and records</w:t>
        <w:noBreakHyphen/>
        <w:noBreakHyphen/>
        <w:t>Pupil personnel records</w:t>
        <w:noBreakHyphen/>
        <w:noBreakHyphen/>
        <w:t>School district policy in writ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760" w:hanging="6480"/>
        <w:rPr>
          <w:ins w:id="23" w:author="steent" w:date="2010-06-04T10:26:00Z"/>
        </w:rPr>
      </w:pPr>
      <w:r>
        <w:rPr/>
        <w:tab/>
        <w:tab/>
        <w:tab/>
        <w:tab/>
        <w:tab/>
      </w:r>
      <w:del w:id="20" w:author="steent" w:date="2010-06-04T10:25:00Z">
        <w:r>
          <w:rPr/>
          <w:delText>180</w:delText>
          <w:noBreakHyphen/>
          <w:delText>57</w:delText>
        </w:r>
      </w:del>
      <w:ins w:id="21" w:author="steent" w:date="2010-06-04T10:25:00Z">
        <w:r>
          <w:rPr/>
          <w:t>392-415</w:t>
        </w:r>
      </w:ins>
      <w:r>
        <w:rPr/>
        <w:t xml:space="preserve"> </w:t>
        <w:tab/>
        <w:tab/>
      </w:r>
      <w:del w:id="22" w:author="steent" w:date="2010-06-04T10:26:00Z">
        <w:r>
          <w:rPr/>
          <w:tab/>
        </w:r>
      </w:del>
      <w:r>
        <w:rPr/>
        <w:t>Secondary education--standardized high school transcrip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760" w:hanging="6480"/>
        <w:rPr/>
      </w:pPr>
      <w:ins w:id="24" w:author="steent" w:date="2010-06-04T10:26:00Z">
        <w:r>
          <w:rPr/>
          <w:tab/>
          <w:tab/>
          <w:tab/>
          <w:tab/>
          <w:tab/>
          <w:t>181-87-093</w:t>
          <w:tab/>
          <w:tab/>
          <w:tab/>
          <w:t>Failure to assure the transfer of student record information or student records</w:t>
        </w:r>
      </w:ins>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760" w:hanging="6480"/>
        <w:rPr/>
      </w:pPr>
      <w:r>
        <w:rPr/>
        <w:tab/>
        <w:tab/>
        <w:tab/>
        <w:tab/>
        <w:tab/>
      </w:r>
      <w:del w:id="25" w:author="steent" w:date="2010-06-04T10:27:00Z">
        <w:r>
          <w:rPr/>
          <w:delText>434-840</w:delText>
          <w:tab/>
          <w:tab/>
          <w:tab/>
          <w:delText>Implementation of Address Confidentiality Program</w:delText>
        </w:r>
      </w:del>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760" w:hanging="5760"/>
        <w:rPr>
          <w:ins w:id="30" w:author="steent" w:date="2010-06-04T10:28:00Z"/>
        </w:rPr>
      </w:pPr>
      <w:r>
        <w:rPr/>
        <w:tab/>
        <w:tab/>
        <w:tab/>
        <w:tab/>
        <w:tab/>
        <w:t>246-</w:t>
      </w:r>
      <w:del w:id="26" w:author="steent" w:date="2010-06-04T10:27:00Z">
        <w:r>
          <w:rPr/>
          <w:delText>100-166</w:delText>
          <w:tab/>
        </w:r>
      </w:del>
      <w:ins w:id="27" w:author="steent" w:date="2010-06-04T10:27:00Z">
        <w:r>
          <w:rPr/>
          <w:t>105</w:t>
        </w:r>
      </w:ins>
      <w:r>
        <w:rPr/>
        <w:tab/>
        <w:tab/>
        <w:t xml:space="preserve">Immunization of </w:t>
      </w:r>
      <w:del w:id="28" w:author="steent" w:date="2010-06-04T10:28:00Z">
        <w:r>
          <w:rPr/>
          <w:delText xml:space="preserve">day </w:delText>
        </w:r>
      </w:del>
      <w:ins w:id="29" w:author="steent" w:date="2010-06-04T10:28:00Z">
        <w:r>
          <w:rPr/>
          <w:t xml:space="preserve">child </w:t>
        </w:r>
      </w:ins>
      <w:r>
        <w:rPr/>
        <w:t>care and school children against certain vaccine-preventable diseas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760" w:hanging="5760"/>
        <w:rPr>
          <w:ins w:id="32" w:author="steent" w:date="2010-06-04T10:28:00Z"/>
        </w:rPr>
      </w:pPr>
      <w:ins w:id="31" w:author="steent" w:date="2010-06-04T10:28:00Z">
        <w:r>
          <w:rPr/>
          <w:tab/>
          <w:tab/>
          <w:tab/>
          <w:tab/>
          <w:tab/>
          <w:t>392-415-060─070</w:t>
          <w:tab/>
          <w:tab/>
          <w:t>State standardized high school transcript</w:t>
        </w:r>
      </w:ins>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760" w:hanging="5760"/>
        <w:rPr>
          <w:ins w:id="34" w:author="steent" w:date="2010-06-04T10:28:00Z"/>
        </w:rPr>
      </w:pPr>
      <w:ins w:id="33" w:author="steent" w:date="2010-06-04T10:28:00Z">
        <w:r>
          <w:rPr/>
        </w:r>
      </w:ins>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760" w:hanging="5760"/>
        <w:rPr>
          <w:ins w:id="38" w:author="steent" w:date="2010-06-04T10:28:00Z"/>
        </w:rPr>
      </w:pPr>
      <w:ins w:id="35" w:author="steent" w:date="2010-06-04T10:28:00Z">
        <w:r>
          <w:rPr/>
          <w:t>Management Resources:</w:t>
          <w:tab/>
        </w:r>
      </w:ins>
      <w:ins w:id="36" w:author="steent" w:date="2010-06-04T10:28:00Z">
        <w:r>
          <w:rPr>
            <w:i/>
          </w:rPr>
          <w:t>Policy News</w:t>
        </w:r>
      </w:ins>
      <w:ins w:id="37" w:author="steent" w:date="2010-06-04T10:28:00Z">
        <w:r>
          <w:rPr/>
          <w:t>, April 2001</w:t>
          <w:tab/>
          <w:t>Compliance Office Provides FERPA Update</w:t>
        </w:r>
      </w:ins>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760" w:hanging="5760"/>
        <w:rPr>
          <w:ins w:id="42" w:author="steent" w:date="2010-06-04T10:28:00Z"/>
        </w:rPr>
      </w:pPr>
      <w:ins w:id="39" w:author="steent" w:date="2010-06-04T10:28:00Z">
        <w:r>
          <w:rPr/>
          <w:tab/>
          <w:tab/>
          <w:tab/>
          <w:tab/>
          <w:tab/>
        </w:r>
      </w:ins>
      <w:ins w:id="40" w:author="steent" w:date="2010-06-04T10:28:00Z">
        <w:r>
          <w:rPr>
            <w:i/>
          </w:rPr>
          <w:t xml:space="preserve">Policy News, </w:t>
        </w:r>
      </w:ins>
      <w:ins w:id="41" w:author="steent" w:date="2010-06-04T10:28:00Z">
        <w:r>
          <w:rPr/>
          <w:t>December 2003</w:t>
          <w:tab/>
          <w:t>Updated Legal References for Cathertization, Facilities Planning and Student Records Policies</w:t>
        </w:r>
      </w:ins>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760" w:hanging="5760"/>
        <w:rPr/>
      </w:pPr>
      <w:ins w:id="43" w:author="steent" w:date="2010-06-04T10:30:00Z">
        <w:r>
          <w:rPr>
            <w:i/>
          </w:rPr>
          <w:tab/>
          <w:tab/>
          <w:tab/>
          <w:tab/>
          <w:tab/>
          <w:t xml:space="preserve">Policy News, </w:t>
        </w:r>
      </w:ins>
      <w:ins w:id="44" w:author="steent" w:date="2010-06-04T10:30:00Z">
        <w:r>
          <w:rPr/>
          <w:t>February 2010</w:t>
          <w:tab/>
          <w:t>Family Education Rights and Privacy Act Revisisons</w:t>
        </w:r>
      </w:ins>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hanging="720"/>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del w:id="46" w:author="steent" w:date="2010-06-04T10:31:00Z"/>
        </w:rPr>
      </w:pPr>
      <w:ins w:id="45" w:author="steent" w:date="2010-06-04T10:31:00Z">
        <w:r>
          <w:rPr/>
          <w:t>Revision Date: 6/28/10</w:t>
        </w:r>
      </w:ins>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del w:id="48" w:author="steent" w:date="2010-06-04T10:31:00Z"/>
        </w:rPr>
      </w:pPr>
      <w:del w:id="47" w:author="steent" w:date="2010-06-04T10:31:00Z">
        <w:r>
          <w:rPr/>
        </w:r>
      </w:del>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del w:id="50" w:author="steent" w:date="2010-06-04T10:31:00Z"/>
        </w:rPr>
      </w:pPr>
      <w:del w:id="49" w:author="steent" w:date="2010-06-04T10:31:00Z">
        <w:r>
          <w:rPr/>
        </w:r>
      </w:del>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del w:id="52" w:author="steent" w:date="2010-06-04T10:31:00Z"/>
        </w:rPr>
      </w:pPr>
      <w:del w:id="51" w:author="steent" w:date="2010-06-04T10:31:00Z">
        <w:r>
          <w:rPr/>
        </w:r>
      </w:del>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del w:id="54" w:author="steent" w:date="2010-06-04T10:31:00Z"/>
        </w:rPr>
      </w:pPr>
      <w:del w:id="53" w:author="steent" w:date="2010-06-04T10:31:00Z">
        <w:r>
          <w:rPr/>
        </w:r>
      </w:del>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del w:id="56" w:author="steent" w:date="2010-06-04T10:31:00Z"/>
        </w:rPr>
      </w:pPr>
      <w:del w:id="55" w:author="steent" w:date="2010-06-04T10:31:00Z">
        <w:r>
          <w:rPr/>
        </w:r>
      </w:del>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del w:id="58" w:author="steent" w:date="2010-06-04T10:31:00Z"/>
        </w:rPr>
      </w:pPr>
      <w:del w:id="57" w:author="steent" w:date="2010-06-04T10:31:00Z">
        <w:r>
          <w:rPr/>
        </w:r>
      </w:del>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del w:id="60" w:author="steent" w:date="2010-06-04T10:31:00Z"/>
        </w:rPr>
      </w:pPr>
      <w:del w:id="59" w:author="steent" w:date="2010-06-04T10:31:00Z">
        <w:r>
          <w:rPr/>
        </w:r>
      </w:del>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del w:id="62" w:author="steent" w:date="2010-06-04T10:31:00Z"/>
        </w:rPr>
      </w:pPr>
      <w:del w:id="61" w:author="steent" w:date="2010-06-04T10:31:00Z">
        <w:r>
          <w:rPr/>
        </w:r>
      </w:del>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del w:id="64" w:author="steent" w:date="2010-06-04T10:31:00Z"/>
        </w:rPr>
      </w:pPr>
      <w:del w:id="63" w:author="steent" w:date="2010-06-04T10:31:00Z">
        <w:r>
          <w:rPr/>
        </w:r>
      </w:del>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del w:id="66" w:author="steent" w:date="2010-06-04T10:31:00Z"/>
        </w:rPr>
      </w:pPr>
      <w:del w:id="65" w:author="steent" w:date="2010-06-04T10:31:00Z">
        <w:r>
          <w:rPr/>
        </w:r>
      </w:del>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del w:id="68" w:author="steent" w:date="2010-06-04T10:31:00Z"/>
        </w:rPr>
      </w:pPr>
      <w:del w:id="67" w:author="steent" w:date="2010-06-04T10:31:00Z">
        <w:r>
          <w:rPr/>
        </w:r>
      </w:del>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del w:id="70" w:author="steent" w:date="2010-06-04T10:31:00Z"/>
        </w:rPr>
      </w:pPr>
      <w:del w:id="69" w:author="steent" w:date="2010-06-04T10:31:00Z">
        <w:r>
          <w:rPr/>
        </w:r>
      </w:del>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del w:id="72" w:author="steent" w:date="2010-06-04T10:31:00Z"/>
        </w:rPr>
      </w:pPr>
      <w:del w:id="71" w:author="steent" w:date="2010-06-04T10:31:00Z">
        <w:r>
          <w:rPr/>
        </w:r>
      </w:del>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del w:id="74" w:author="steent" w:date="2010-06-04T10:31:00Z"/>
        </w:rPr>
      </w:pPr>
      <w:del w:id="73" w:author="steent" w:date="2010-06-04T10:31:00Z">
        <w:r>
          <w:rPr/>
        </w:r>
      </w:del>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del w:id="76" w:author="steent" w:date="2010-06-04T10:31:00Z"/>
        </w:rPr>
      </w:pPr>
      <w:del w:id="75" w:author="steent" w:date="2010-06-04T10:31:00Z">
        <w:r>
          <w:rPr/>
        </w:r>
      </w:del>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del w:id="78" w:author="steent" w:date="2010-06-04T10:31:00Z"/>
        </w:rPr>
      </w:pPr>
      <w:del w:id="77" w:author="steent" w:date="2010-06-04T10:31:00Z">
        <w:r>
          <w:rPr/>
        </w:r>
      </w:del>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del w:id="80" w:author="steent" w:date="2010-06-04T10:31:00Z"/>
        </w:rPr>
      </w:pPr>
      <w:del w:id="79" w:author="steent" w:date="2010-06-04T10:31:00Z">
        <w:r>
          <w:rPr/>
        </w:r>
      </w:del>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del w:id="82" w:author="steent" w:date="2010-06-04T10:31:00Z"/>
        </w:rPr>
      </w:pPr>
      <w:del w:id="81" w:author="steent" w:date="2010-06-04T10:31:00Z">
        <w:r>
          <w:rPr/>
        </w:r>
      </w:del>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del w:id="84" w:author="steent" w:date="2010-06-04T10:31:00Z"/>
        </w:rPr>
      </w:pPr>
      <w:del w:id="83" w:author="steent" w:date="2010-06-04T10:31:00Z">
        <w:r>
          <w:rPr/>
        </w:r>
      </w:del>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del w:id="86" w:author="steent" w:date="2010-06-04T10:31:00Z"/>
        </w:rPr>
      </w:pPr>
      <w:del w:id="85" w:author="steent" w:date="2010-06-04T10:31:00Z">
        <w:r>
          <w:rPr/>
        </w:r>
      </w:del>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del w:id="88" w:author="steent" w:date="2010-06-04T10:31:00Z"/>
        </w:rPr>
      </w:pPr>
      <w:del w:id="87" w:author="steent" w:date="2010-06-04T10:31:00Z">
        <w:r>
          <w:rPr/>
        </w:r>
      </w:del>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del w:id="90" w:author="steent" w:date="2010-06-04T10:31:00Z"/>
        </w:rPr>
      </w:pPr>
      <w:del w:id="89" w:author="steent" w:date="2010-06-04T10:31:00Z">
        <w:r>
          <w:rPr/>
        </w:r>
      </w:del>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del w:id="92" w:author="steent" w:date="2010-06-04T10:31:00Z"/>
        </w:rPr>
      </w:pPr>
      <w:del w:id="91" w:author="steent" w:date="2010-06-04T10:31:00Z">
        <w:r>
          <w:rPr/>
        </w:r>
      </w:del>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Adoption Date:  October 8, 200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Woodland School District #40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del w:id="94" w:author="steent" w:date="2010-06-04T10:31:00Z"/>
        </w:rPr>
      </w:pPr>
      <w:del w:id="93" w:author="steent" w:date="2010-06-04T10:31:00Z">
        <w:r>
          <w:rPr/>
        </w:r>
      </w:del>
    </w:p>
    <w:p>
      <w:pPr>
        <w:pStyle w:val="Normal"/>
        <w:tabs>
          <w:tab w:val="clear" w:pos="4320"/>
          <w:tab w:val="clear" w:pos="8640"/>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Times New Roman" w:ascii="Times New Roman" w:hAnsi="Times New Roman"/>
      </w:rPr>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rFonts w:eastAsia="Times New Roman" w:cs="Times New Roman" w:ascii="Times New Roman" w:hAnsi="Times New Roman"/>
      </w:rPr>
      <w:t xml:space="preserve">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NUMPAGES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olicy No. 3231</w:t>
    </w:r>
  </w:p>
  <w:p>
    <w:pPr>
      <w:pStyle w:val="Header"/>
      <w:jc w:val="right"/>
      <w:rPr/>
    </w:pPr>
    <w:r>
      <mc:AlternateContent>
        <mc:Choice Requires="wps">
          <w:drawing>
            <wp:anchor behindDoc="1" distT="0" distB="0" distL="114935" distR="114935" simplePos="0" locked="0" layoutInCell="0" allowOverlap="1" relativeHeight="4">
              <wp:simplePos x="0" y="0"/>
              <wp:positionH relativeFrom="column">
                <wp:posOffset>-62865</wp:posOffset>
              </wp:positionH>
              <wp:positionV relativeFrom="paragraph">
                <wp:posOffset>170180</wp:posOffset>
              </wp:positionV>
              <wp:extent cx="6057900" cy="0"/>
              <wp:effectExtent l="0" t="5080" r="0" b="508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3.4pt" to="472pt,13.4pt" stroked="t" o:allowincell="f" style="position:absolute;flip:x">
              <v:stroke color="black" weight="9360" joinstyle="miter" endcap="flat"/>
              <v:fill o:detectmouseclick="t" on="false"/>
              <w10:wrap type="none"/>
            </v:line>
          </w:pict>
        </mc:Fallback>
      </mc:AlternateContent>
    </w:r>
    <w:r>
      <w:rPr/>
      <w:t>Students</w:t>
    </w:r>
  </w:p>
  <w:p>
    <w:pPr>
      <w:pStyle w:val="Header"/>
      <w:jc w:val="right"/>
      <w:rPr/>
    </w:pPr>
    <w:r>
      <w:rPr/>
    </w:r>
  </w:p>
</w:hdr>
</file>

<file path=word/settings.xml><?xml version="1.0" encoding="utf-8"?>
<w:settings xmlns:w="http://schemas.openxmlformats.org/wordprocessingml/2006/main">
  <w:zoom w:val="bestFit" w:percent="20"/>
  <w:revisionView w:insDel="0" w:formatting="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tabs>
        <w:tab w:val="clear" w:pos="720"/>
        <w:tab w:val="left" w:pos="432" w:leader="none"/>
        <w:tab w:val="left" w:pos="864" w:leader="none"/>
        <w:tab w:val="left" w:pos="1296" w:leader="none"/>
        <w:tab w:val="left" w:pos="2592" w:leader="none"/>
        <w:tab w:val="left" w:pos="3168" w:leader="none"/>
        <w:tab w:val="left" w:pos="4464" w:leader="none"/>
        <w:tab w:val="left" w:pos="5184" w:leader="none"/>
        <w:tab w:val="left" w:pos="5472" w:leader="none"/>
        <w:tab w:val="left" w:pos="5760" w:leader="none"/>
        <w:tab w:val="left" w:pos="6048" w:leader="none"/>
        <w:tab w:val="left" w:pos="6336" w:leader="none"/>
      </w:tabs>
      <w:spacing w:lineRule="auto" w:line="213"/>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7:03:00Z</dcterms:created>
  <dc:creator>steent</dc:creator>
  <dc:description/>
  <cp:keywords/>
  <dc:language>en-US</dc:language>
  <cp:lastModifiedBy>steent</cp:lastModifiedBy>
  <cp:lastPrinted>2003-10-27T09:01:00Z</cp:lastPrinted>
  <dcterms:modified xsi:type="dcterms:W3CDTF">2010-06-04T17:31:00Z</dcterms:modified>
  <cp:revision>4</cp:revision>
  <dc:subject/>
  <dc:title>Policy No</dc:title>
</cp:coreProperties>
</file>